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山西医科大学博、硕士学位申请表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76"/>
        <w:gridCol w:w="8"/>
        <w:gridCol w:w="1292"/>
        <w:gridCol w:w="1133"/>
        <w:gridCol w:w="851"/>
        <w:gridCol w:w="708"/>
        <w:gridCol w:w="474"/>
        <w:gridCol w:w="1347"/>
      </w:tblGrid>
      <w:tr>
        <w:trPr>
          <w:trHeight w:val="6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6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导师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属院系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80" w:hRule="atLeast"/>
        </w:trPr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导师意见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该研究生所呈交的学位论文系在我指导下独立完成的研究成果，我已对该论文进行了严格把关（包括其书写格式规范、原始数据核实等），同意该研究生提交此论文用于学位申请（包括参加学术不端行为检测及盲评等）。</w:t>
            </w:r>
          </w:p>
          <w:p>
            <w:pPr>
              <w:pStyle w:val="Normal"/>
              <w:widowControl/>
              <w:ind w:firstLine="12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导师签字：</w:t>
            </w:r>
          </w:p>
          <w:p>
            <w:pPr>
              <w:pStyle w:val="Normal"/>
              <w:widowControl/>
              <w:ind w:firstLine="12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583" w:hRule="atLeast"/>
        </w:trPr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院系意见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负责人签字           （院系盖章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347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校学位评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委员会意见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680" w:top="1440" w:footer="119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43:00Z</dcterms:created>
  <dc:creator>SDWM</dc:creator>
  <dc:description/>
  <cp:keywords/>
  <dc:language>en-US</dc:language>
  <cp:lastModifiedBy>石璟</cp:lastModifiedBy>
  <cp:lastPrinted>2015-03-24T08:51:00Z</cp:lastPrinted>
  <dcterms:modified xsi:type="dcterms:W3CDTF">2016-09-27T07:59:00Z</dcterms:modified>
  <cp:revision>11</cp:revision>
  <dc:subject/>
  <dc:title/>
</cp:coreProperties>
</file>